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рхарова Д.И. Русский язык. Единый государственный экзамен. Анализ текста и написание рецензии.-5-е изд.- М.: Айрис-пресс, 2009.</w:t>
      </w:r>
    </w:p>
    <w:p>
      <w:pPr>
        <w:pStyle w:val="Normal"/>
        <w:rPr/>
      </w:pPr>
      <w:r>
        <w:rPr>
          <w:sz w:val="28"/>
          <w:szCs w:val="28"/>
        </w:rPr>
        <w:t>2.Ахременкова Л.А.Тренинг по пунктуации: 5-11 классы.- М.: ТЦ Сфера,2002.</w:t>
      </w:r>
    </w:p>
    <w:p>
      <w:pPr>
        <w:pStyle w:val="Normal"/>
        <w:rPr/>
      </w:pPr>
      <w:r>
        <w:rPr>
          <w:sz w:val="28"/>
          <w:szCs w:val="28"/>
        </w:rPr>
        <w:t>3.Балыхина Т.М., Косарева Л.А., Румянцева Н.М., Рыбаков М.А. Готовимся к единому государственному экзамену. Русский язык: тестовый практикум.- М.: Дрофа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Баронова М.М. Русский язык. 40 самых необходимых правил орфографии и пунктуации. Тесты, задания и упражнения для подготовки к ЕГЭ.- М.: АСТ: Астрель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алгина Н.С., Светлышева В.Н. Орфография и пунктуация: Справочник.- М.: Высшая школа , 19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ойлова К.А., Гольцова Н.Г. Справочник-практикум по русскому языку. Для школьников старших классов и поступающих в вузы.- 2-е изд., стереотип.- М.: Дрофа, 2007.</w:t>
      </w:r>
    </w:p>
    <w:p>
      <w:pPr>
        <w:pStyle w:val="Normal"/>
        <w:rPr/>
      </w:pPr>
      <w:r>
        <w:rPr>
          <w:sz w:val="28"/>
          <w:szCs w:val="28"/>
        </w:rPr>
        <w:t>7.Граник Г.Г., Бондаренко С.М. Секреты пунктуации: Книга для учащихся среднего и старшего возраста.-2-е изд.- М.: Просвещение, 198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Долинина Т.А. Русский язык. Как написать сочинение на Едином государственном экзамене.- М.: Айрис-пресс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озенталь Д. Э. Русский язык: Пособие для поступающих в вузы. – 3-е изд., перераб. М. : Изд-во МГУ, 19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Розенталь Д. Э. Справочник по правописанию и литературной правке/ Под ред. И.Б.Голуб.- 8-е изд., испр. И доп.- М.: Айрис-пресс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Сенина Н.А. Русский язык. Тематические тесты: подготовка к ЕГЭ. Учебное пособие для 10-11 кл.- Ростов-на-Дону: Легион.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ные учебные пособ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сский язык. Готовимся к ЕГЭ. Версия 2.0. 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оизводитель «Просвещение - МЕДИА», 2005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Русский язык. Тестовый контроль.10-11 классы.- Волгоград: Изд-во «Учитель», 2008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Чачина Т.М., Гарцов А.Д., Рыбаков М.А. Пособие для подготовки к ЕГЭ по русскому языку: электронное учебное издание.- М.: ООО «Дрофа», 2007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7:59:00Z</dcterms:created>
  <dc:creator>Admin</dc:creator>
  <dc:description/>
  <cp:keywords/>
  <dc:language>en-US</dc:language>
  <cp:lastModifiedBy>Admin</cp:lastModifiedBy>
  <dcterms:modified xsi:type="dcterms:W3CDTF">2010-09-28T19:19:00Z</dcterms:modified>
  <cp:revision>8</cp:revision>
  <dc:subject/>
  <dc:title>Литература</dc:title>
</cp:coreProperties>
</file>